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>к распоряжению Главы города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от 09.04.2010 № 49р</w:t>
      </w:r>
    </w:p>
    <w:p>
      <w:pPr>
        <w:pStyle w:val="Normal"/>
        <w:ind w:left="10800" w:hanging="0"/>
        <w:rPr>
          <w:sz w:val="28"/>
          <w:szCs w:val="28"/>
        </w:rPr>
      </w:pPr>
      <w:r>
        <w:rPr/>
        <w:t>(</w:t>
      </w:r>
      <w:r>
        <w:rPr>
          <w:szCs w:val="28"/>
        </w:rPr>
        <w:t xml:space="preserve">в ред. распоряжений администрации города Фрязино от </w:t>
      </w:r>
      <w:r>
        <w:rPr>
          <w:color w:val="000000"/>
          <w:spacing w:val="4"/>
          <w:szCs w:val="28"/>
        </w:rPr>
        <w:t xml:space="preserve">18.11.2010 </w:t>
      </w:r>
      <w:r>
        <w:rPr>
          <w:szCs w:val="28"/>
        </w:rPr>
        <w:t>№ 11-р, от 14.04.2011 № 43-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оказываемых администрацией города Фрязино, а также услуг, предоставляемых  бюджетными учреждениями города, подлежащих первоочередному переводу в электронную фо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8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и (или) функ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едоставления услуги с использованием информационных и телекоммуникационных технологий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840"/>
        <w:gridCol w:w="30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1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. Распоряжение администрации города Фрязино от 14.04.2011 № 43-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(запись) на прием к врач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дминистрации г. Фрязино</w:t>
            </w:r>
          </w:p>
          <w:p>
            <w:pPr>
              <w:pStyle w:val="Normal"/>
              <w:rPr/>
            </w:pPr>
            <w:r>
              <w:rPr/>
              <w:t>Муниципальное учреждение здравоохранения «Центральная  городская больница им. М.В. Гольца»</w:t>
            </w:r>
          </w:p>
          <w:p>
            <w:pPr>
              <w:pStyle w:val="Normal"/>
              <w:rPr/>
            </w:pPr>
            <w:r>
              <w:rPr/>
              <w:t>Муниципальное учреждение здравоохранения «Стоматологическая поликли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 результатах рассмотрения заявления, выдача результата в электронном ви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дравоохранения администрации г. Фрязино;</w:t>
            </w:r>
          </w:p>
          <w:p>
            <w:pPr>
              <w:pStyle w:val="Normal"/>
              <w:rPr/>
            </w:pPr>
            <w:r>
              <w:rPr/>
              <w:t>Муниципальное учреждение здравоохранения «Центральная  городская больница им. М.В. Голь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через сеть Интернет электронных рецептов из ЛПУ в аптек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В ред. распоряжения администрации города Фрязино от 14.04.2011 № 43-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. Фрязино</w:t>
            </w:r>
          </w:p>
          <w:p>
            <w:pPr>
              <w:pStyle w:val="Normal"/>
              <w:rPr/>
            </w:pPr>
            <w:r>
              <w:rPr/>
              <w:t>Муниципальное учреждение «Дворец культуры «Исток» г. Фрязино»</w:t>
            </w:r>
          </w:p>
          <w:p>
            <w:pPr>
              <w:pStyle w:val="Normal"/>
              <w:rPr/>
            </w:pPr>
            <w:r>
              <w:rPr/>
              <w:t>Муниципальное учреждение «Центр культуры и досуга «Факел» г. Фрязи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заявления (запроса), получение запрашиваемой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. Фрязино</w:t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«Централизованная библиотечная система г. Фрязино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заявления (запроса), получение запрашиваемой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физической культуры и спорта администрации города</w:t>
            </w:r>
          </w:p>
          <w:p>
            <w:pPr>
              <w:pStyle w:val="Normal"/>
              <w:rPr/>
            </w:pPr>
            <w:r>
              <w:rPr/>
              <w:t>Муниципальное учреждение «Централизованная библиотечная система г. Фрязи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заявления (запроса), получение запрашиваемой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транспорта и связи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через сеть заявления (запроса), получение запрашиваемой информац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е рассмотрения заявления с приглашением для выдачи разрешений либо об отказе в выдаче разре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. Распоряжение администрации города Фрязино от 14.04.2011 № 43-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Прием заявлений и выдача документов о </w:t>
            </w:r>
            <w:r>
              <w:rPr/>
              <w:t>согласовании схем расположения земельного участка на кадастровой карте соответствующей территории</w:t>
            </w:r>
          </w:p>
          <w:p>
            <w:pPr>
              <w:pStyle w:val="Normal"/>
              <w:autoSpaceDE w:val="false"/>
              <w:rPr/>
            </w:pPr>
            <w:r>
              <w:rPr/>
              <w:t>(В ред. распоряжения администрации города Фрязино от 14.04.2011 № 43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через сеть Интернет заявления с приложением электронных документов, получение уведомления о результатах рассмотрения заявления 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 43-р)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  <w:p>
            <w:pPr>
              <w:pStyle w:val="Normal"/>
              <w:rPr/>
            </w:pPr>
            <w:r>
              <w:rPr/>
              <w:t>Архивный отдел правового управления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через сеть Интернет заявления с приложением электронных документов, получение уведомления о результатах рассмотрения заявления 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 43-р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. Распоряжение администрации города Фрязино от 14.04.2011 № 43-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выдача разрешений на 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через сеть Интернет заявления с приложением электронных документов, получение уведомления о результатах рассмотрения заявления 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 43-р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разрешений на установку рекламных конструкций</w:t>
            </w:r>
          </w:p>
          <w:p>
            <w:pPr>
              <w:pStyle w:val="Normal"/>
              <w:autoSpaceDE w:val="false"/>
              <w:rPr/>
            </w:pPr>
            <w:r>
              <w:rPr/>
              <w:t>(В ред. распоряжения администрации города Фрязино от 14.04.2011 № 43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через сеть Интернет заявления с приложением электронных документов, получение уведомления о результатах рассмотрения заявления 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 43-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г. Фрязин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 результатах рассмотрения заявления, выдача результата в электронном вид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осковской обла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, получение уведомления о  результатах рассмотрения заявления, выдача результата в электронном ви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1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2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3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4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5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 Гимназия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лицей г. Фрязино Московской области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открытая (сменная) общеобразовательная школа г. Фрязино Моск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 результатах рассмотрения заявл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1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2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3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4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5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 Гимназия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лицей г. Фрязино Московской области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открытая (сменная) общеобразовательная школа г. Фрязино Моск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 результатах рассмотрения заявления, выдача результата в электронном ви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1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2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3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4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5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 Гимназия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лицей г. Фрязино Московской области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открытая (сменная) общеобразовательная школа г. Фрязино Моск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, получение уведомления о  результатах рассмотрения заявления, получение результата в электронном ви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. Фрязин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1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2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3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4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средняя общеобразовательная школа № 5 с углубленным изучением отдельных предметов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 Гимназия г. Фрязино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учреждение лицей г. Фрязино Московской области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открытая (сменная) общеобразовательная школа г. Фрязино Моск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ача через сеть Интернет заявления, получение уведомления о  результатах рассмотрения заявления, получение результата в электронном ви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циальная поддержка граждан, находящихся в трудной жизненной ситуаци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(</w:t>
            </w:r>
            <w:r>
              <w:rPr>
                <w:szCs w:val="28"/>
              </w:rPr>
              <w:t xml:space="preserve">в ред. распоряжения администрации города Фрязино от </w:t>
            </w:r>
            <w:r>
              <w:rPr>
                <w:color w:val="000000"/>
                <w:spacing w:val="4"/>
                <w:szCs w:val="28"/>
              </w:rPr>
              <w:t xml:space="preserve">18.11.2010 </w:t>
            </w:r>
            <w:r>
              <w:rPr>
                <w:szCs w:val="28"/>
              </w:rPr>
              <w:t>№ 11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</w:p>
        </w:tc>
      </w:tr>
      <w:tr>
        <w:trPr>
          <w:trHeight w:val="1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(</w:t>
            </w:r>
            <w:r>
              <w:rPr>
                <w:szCs w:val="28"/>
              </w:rPr>
              <w:t xml:space="preserve">в ред. распоряжения администрации города Фрязино от </w:t>
            </w:r>
            <w:r>
              <w:rPr>
                <w:color w:val="000000"/>
                <w:spacing w:val="4"/>
                <w:szCs w:val="28"/>
              </w:rPr>
              <w:t xml:space="preserve">18.11.2010 </w:t>
            </w:r>
            <w:r>
              <w:rPr>
                <w:szCs w:val="28"/>
              </w:rPr>
              <w:t>№ 11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(</w:t>
            </w:r>
            <w:r>
              <w:rPr>
                <w:szCs w:val="28"/>
              </w:rPr>
              <w:t xml:space="preserve">в ред. распоряжения администрации города Фрязино от </w:t>
            </w:r>
            <w:r>
              <w:rPr>
                <w:color w:val="000000"/>
                <w:spacing w:val="4"/>
                <w:szCs w:val="28"/>
              </w:rPr>
              <w:t xml:space="preserve">18.11.2010 </w:t>
            </w:r>
            <w:r>
              <w:rPr>
                <w:szCs w:val="28"/>
              </w:rPr>
              <w:t>№ 11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 муниципальной собственности</w:t>
            </w:r>
          </w:p>
          <w:p>
            <w:pPr>
              <w:pStyle w:val="Normal"/>
              <w:rPr/>
            </w:pPr>
            <w:r>
              <w:rPr/>
              <w:t xml:space="preserve">(В ред. распоряжения администрации города Фрязино от 14.04.2011 № 43-р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 муниципальной собственности, предназначенных для сдачи в аренду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 43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жилищным вопросам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ах рассмотрения зая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 документов о согласовании переустройства и (или перепланировки жилого помещения</w:t>
            </w:r>
          </w:p>
          <w:p>
            <w:pPr>
              <w:pStyle w:val="Normal"/>
              <w:rPr/>
            </w:pPr>
            <w:r>
              <w:rPr/>
              <w:t>(В ред. распоряжения администрации города Фрязино от 14.04.2011 № 43-р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г. Фряз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через сеть Интернет заявления с приложением электронных документов, получение уведомления о результате рассмотрения заявления с приглашением для выдачи разрешений либо об отказе в выдаче разреш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   О.В. Котов</w:t>
      </w:r>
    </w:p>
    <w:sectPr>
      <w:type w:val="continuous"/>
      <w:pgSz w:orient="landscape" w:w="16838" w:h="11906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7:00Z</dcterms:created>
  <dc:creator>Шмелева</dc:creator>
  <dc:description/>
  <dc:language>en-US</dc:language>
  <cp:lastModifiedBy>Могуева</cp:lastModifiedBy>
  <cp:lastPrinted>2010-04-09T10:57:00Z</cp:lastPrinted>
  <dcterms:modified xsi:type="dcterms:W3CDTF">2011-04-19T08:44:00Z</dcterms:modified>
  <cp:revision>9</cp:revision>
  <dc:subject/>
  <dc:title>ПЕРЕЧЕНЬ</dc:title>
</cp:coreProperties>
</file>